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распоряжаться пенсионным вкладом по счету  №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филиале Сбербанка №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по адресу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расписываться за меня и совершать все другие действия, необходимые для выполнения данного поруч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05:00Z</dcterms:created>
  <dc:creator>off-site</dc:creator>
  <dc:description/>
  <cp:keywords/>
  <dc:language>en-US</dc:language>
  <cp:lastModifiedBy>sfedorinchik</cp:lastModifiedBy>
  <dcterms:modified xsi:type="dcterms:W3CDTF">2011-04-13T18:57:00Z</dcterms:modified>
  <cp:revision>3</cp:revision>
  <dc:subject/>
  <dc:title/>
</cp:coreProperties>
</file>